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some of the internals of Free Hero Mesh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omeone who will only use Free Hero Mesh normally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 to those who wish to modify Free Hero Mesh o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outputs that hav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ypes and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 Hero Mesh VM codes, values on the stack and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global variables, as well as Misc1-Misc7, are stored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defined in heromesh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member stores the type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NUMBER: u or s is the 32-bit integer which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CLASS: u is the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MESSAGE: u is the message number. Numbers less than 256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higher numbers are user-defi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LEVELSTRING and TY_STRING: Represents a text string; u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TY_LEVELSTRING, this is an index into the levelstrings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Y_STRING, it is an index into the stringpoo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SOUND and TY_USOUND: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FOR: This is used internally for the global variables which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state of a for/next loop. Values of this typ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MARK: A mark; u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ARRAY: An array reference. The low 16-bits of u ar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array (pointed by array_data), the next 10-bits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s indicate the siz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CODE: Used in case blocks to denote a branch to another addres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ink values; the high 16-bits are the class number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are the address within the class codes for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s more than TY_MAXTYPE (15) means it is a generation nu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u is the index number of that object. In the intern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LINK means no object; this is represented in a Value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=0 (TY_NUMBER) and u=0. (Generation numbers are internally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invalid references; once a reference becomes inval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come valid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p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s in the P-code are 16-bit unsigned integers.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follows (giving ranges 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-00FF = Short constants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-01FF = Short constants -256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-02FF = Built-in messag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-03FF = Built-in sou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-04FF = User-defined sou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-107F = Short 7-bit constant a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-10FF = Short 7-bit constant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-117F = Short 7-bit constant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-11FF = Short 7-bit constant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27F = Short 7-bit constant 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-12FF = Short 7-bit constant and ,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-137F = Short 7-bit constant and ,/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-13FF = Short 7-bit constant and 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-147F = Short 7-bit constant an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-14FF = Short 7-bit constant and 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-157F = Short 7-bit constant and b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-15FF = Short 7-bit constant and 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-167F = Short 7-bit constant and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-16FF = Short 7-bit constant and ,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-177F = Short 7-bit constant and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-17FF = Short 7-bit constant an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7F = Short 7-bit constant and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-18FF = Short 7-bit constant and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7F = Short 7-bit constant and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-19FF = Short 7-bit constant and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0-1A7F = Short 7-bit constant and ,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0-1AFF = Short 7-bit constant and ,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-1B7F = Short 7-bit constant and ,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0-1BFF = Short 7-bit constant and ,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0-1EFF = Short 7-bit constant and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0-1F1F = Re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0-1F3F = 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7FF = Read user-defined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-2FFF = Read user-define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-37FF = Write user-defined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-3FFF = Write user-define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-7FFF = Clas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87FF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0-8FFF = Instructions wit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-97FF = Instructions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-9FFF = Instructions with =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-BFFF = Instructions followed b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-FFFF = User-defined messag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individual opcodes (with OP_ names) are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 between versions of Free Hero Mesh; they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numbers, including the OP_ constants, are also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; some of them occur only as tokens and not in the compiled P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nly occur in the compiled P-code and not as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lass that inherits from another class starts with OP_SUP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umber that it inherits from (which must be an abstract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is is the raw class number and is not the opc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s array is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ex zero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that, each entry, with the index being the order numb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thin the orders array where the specification start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specification simply consists of the opcode numb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OP_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ext encod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 for text formatt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 (\0-\7) =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\n) =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\l)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\c) =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(\i) =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(\b) =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\q) = Quiz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(\d)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\x) = Next byte is a character to display as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32-255 are displayed as is, but characters 1-31 can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aphic unless a \x escap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ser state dat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te data for levels in the user cache database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ormat or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ve list. Only single-byte mov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play mark position (a big-endian 16-bi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vel version number (a big-endian 16-bit number);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vel version number if the player has solved this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ill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moves in the mo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starts with a null byte, and then is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. The first byte of a record determines it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01 to 0x3F =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41 to 0x7F = Two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81 to 0xBF = Four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C1 to 0xFF = Eight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is always small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01 = Re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02 = Best person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41 = Level version, if solved (omitte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42 = Mar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x81 = Best personal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